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4320"/>
        <w:gridCol w:w="4320"/>
        <w:gridCol w:w="2880"/>
        <w:gridCol w:w="288"/>
        <w:gridCol w:w="1440"/>
      </w:tblGrid>
      <w:tr>
        <w:trPr/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PA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RE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RESS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I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I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ohn 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BC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3 Main Stree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uite 25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s Angeles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1011-23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rlene Rodrigue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tch Guard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89 Plaza Ro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nd Tow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616-90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im Ca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ca Cola Compa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000 West Newark Blv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486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dward Kapl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fth Edi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89 1/2 Olive Branch Ro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uite 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213-56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oseph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58 Tenth Stree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t 2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ami Be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158-1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s. Bridgette Dan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 Jazz Hair Sal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58 Longdon A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cad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069-15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. Pete Wilson Ph.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untington Hospit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600 South Garden La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nd Floor Suite 1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lorado Spring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7552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obert Lyn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cific Whale Foun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 Sea Side Dri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arch Divis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ng Be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1125-89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ss LeAnne Pint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25 Greenfield A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t 4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ugus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551-26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Tom Wel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 M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600 East Balboa Dri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lahoma Ci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891-158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s. Cheryl Gaudes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ones Portrait Pl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 North Underside Dri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acom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8691-1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